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sz w:val="24"/>
          <w:lang w:val="ro-RO"/>
        </w:rPr>
      </w:pPr>
      <w:r>
        <w:rPr>
          <w:rFonts w:cs="Arial" w:ascii="Arial" w:hAnsi="Arial"/>
          <w:b/>
          <w:color w:val="FFFFFF"/>
          <w:sz w:val="22"/>
          <w:szCs w:val="22"/>
          <w:lang w:val="ro-RO"/>
        </w:rPr>
        <w:drawing>
          <wp:inline distT="0" distB="0" distL="0" distR="0">
            <wp:extent cx="1307465" cy="23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bCs/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LISTA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o-RO"/>
        </w:rPr>
        <w:t xml:space="preserve">DE ANALIZĂ DIN PUNCT DE VEDERE AL MEDIULUI </w:t>
      </w:r>
    </w:p>
    <w:p>
      <w:pPr>
        <w:pStyle w:val="Header"/>
        <w:tabs>
          <w:tab w:val="clear" w:pos="4320"/>
          <w:tab w:val="clear" w:pos="8640"/>
        </w:tabs>
        <w:jc w:val="center"/>
        <w:rPr>
          <w:sz w:val="22"/>
          <w:szCs w:val="22"/>
          <w:lang w:val="ro-RO"/>
        </w:rPr>
      </w:pPr>
      <w:r>
        <w:rPr>
          <w:rFonts w:cs="Arial" w:ascii="Arial" w:hAnsi="Arial"/>
          <w:b/>
          <w:bCs/>
          <w:sz w:val="22"/>
          <w:szCs w:val="22"/>
          <w:lang w:val="ro-RO"/>
        </w:rPr>
        <w:t>A NOILOR PROIECTE / DEZVOLTĂRI / INVESTIȚII</w:t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443"/>
        <w:gridCol w:w="2156"/>
        <w:gridCol w:w="476"/>
        <w:gridCol w:w="476"/>
        <w:gridCol w:w="1475"/>
        <w:gridCol w:w="3862"/>
      </w:tblGrid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o-RO"/>
              </w:rPr>
              <w:t>D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ENUMIRE PROIECT / INVESTIȚIE</w:t>
            </w:r>
          </w:p>
        </w:tc>
        <w:tc>
          <w:tcPr>
            <w:tcW w:w="84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160/4920 Et.2+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 xml:space="preserve">ÎNLOCUIRE CONDUCTĂ DE ŢIŢEI Ø 8.5/8" NOU RAFINĂRIE VEGA - BRAZI, IN ZON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ro-RO"/>
              </w:rPr>
              <w:t>RAFINǍRIE PETROBRAZI – CLAVIATURĂ SKID-URI, JUD. PRAHOVA, PE O LUNGIME DE cca. 800m ŞI ÎNLOCUIRE INSTALAŢIE CURĂŢITOARE</w:t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466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SCURTA DESCRIERE PROIECT / INVESTIȚIE</w:t>
            </w:r>
          </w:p>
        </w:tc>
        <w:tc>
          <w:tcPr>
            <w:tcW w:w="844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Arial" w:hAnsi="Arial" w:cs="Arial"/>
                <w:color w:val="000000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 xml:space="preserve">Din punct de vedere administrativ, terenul pe care sunt amplasate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>conducta proiecta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Ø 8.5/8” Nou Rafinărie Vega - Brazi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fr-FR"/>
              </w:rPr>
              <w:t xml:space="preserve"> în </w:t>
            </w:r>
            <w:r>
              <w:rPr>
                <w:rFonts w:cs="Arial" w:ascii="Arial" w:hAnsi="Arial"/>
                <w:sz w:val="18"/>
                <w:szCs w:val="18"/>
                <w:lang w:val="fr-FR"/>
              </w:rPr>
              <w:t>lungime de 531 m si instalatia de curatitoare, apartine comunei Brazi, judetul Prahova, avand categoria de folosinta neproductiv.</w:t>
            </w:r>
          </w:p>
          <w:p>
            <w:pPr>
              <w:pStyle w:val="Normal"/>
              <w:tabs>
                <w:tab w:val="clear" w:pos="720"/>
                <w:tab w:val="left" w:pos="266" w:leader="none"/>
              </w:tabs>
              <w:ind w:firstLine="266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 xml:space="preserve">Conducta de transport titei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Ø 8.5/8” Nou Rafinarie Vega – Brazi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it-IT"/>
              </w:rPr>
              <w:t>nou proiectata are urmatorii parametri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uid vehiculat: titei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plecare: pichetul 1 in zona Station Brazi, cuplare in conducta existen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nct de sosire: pichetul 54 in incinta Rafinariei Petrobrazi, cuplare in instalatia de primire curatitoare nou proiect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metrul exterior al conductei: 219.1 mm (8.5/8”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osime de perete: 6,3 m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gimea conductei nou proiectate: 531 m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siunea de proiectare: 64 bar</w:t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13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  <w:tc>
          <w:tcPr>
            <w:tcW w:w="844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990" w:hRule="atLeast"/>
        </w:trPr>
        <w:tc>
          <w:tcPr>
            <w:tcW w:w="350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ASPECTE DE INTERES ÎN EVALUAREA DE MEDIU A PROIECTELOR NOI 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DA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 xml:space="preserve">NU </w:t>
            </w:r>
          </w:p>
        </w:tc>
        <w:tc>
          <w:tcPr>
            <w:tcW w:w="14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NEAPLICABIL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OBSERVAȚII PRIVIND ACȚIUNILE NECESARE PENTRU ASIGURAREA CONFORMĂRII CU CERINȚELE LEGALE ȘI ALTE CERINȚE DE MEDIU APLICABIL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1.   AUTORIZĂRI / ACORDURI / AVIZE NECESARE DIN PUNCT DE VEDERE AL MEDIULUI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 necesită autorizare din punct de vedere al gospodăririi apelor sau modificarea </w:t>
            </w: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ulterioara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 a autorizației existent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autorizare din partea Agenției de Protecție a Mediului sau modificarea ulterioara a autorizației existen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Intocmire documentatie tehnica pentru obtinerea acordului de mediu conform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Ordin 135/20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/autorizații din partea Min. de Interne, Inspectoratele pentru Situatii de Urgenta, s.a. sau modificarea autorizațiilor existen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1.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acorduri / autorizații / avize etc din partea autorităților, altele decât cele enumerate - precizate.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 POLUAREA MEDIULU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1. POLUAREA APEI</w:t>
            </w:r>
          </w:p>
        </w:tc>
      </w:tr>
      <w:tr>
        <w:trPr>
          <w:trHeight w:val="43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Aplicarea  proiectului va modifica debitul si/sau calitatea apelor uzate evacuate 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efluenți de ape uzate este posibil să apară substanțe periculoase și/sau interzise (precizați denumirea acestora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1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o-RO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o-RO"/>
              </w:rPr>
              <w:t>Aplicarea proiectului necesita  adăugarea unor indicatori noi in programul de  monitorizare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599"/>
        <w:gridCol w:w="476"/>
        <w:gridCol w:w="476"/>
        <w:gridCol w:w="1475"/>
        <w:gridCol w:w="3862"/>
      </w:tblGrid>
      <w:tr>
        <w:trPr>
          <w:trHeight w:val="143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2. POLUAREA ATMOSFERE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In cursul realizării proiectului: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1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Lucrările necesare pentru realizarea proiectului pot conduce la afectarea calității aer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2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si / sau populație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Care sunt acelea?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3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măsuri de protecția atmosferei în timpul lucrărilor de execuți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Limitarea preventivă a emisiilor din autovehicule se face prin condiţiile tehnice impuse la omologarea acestora şi pe toată durata de utilizare a acestora, prin inspecţiile tehnice periodice obligatorii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4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aduce modificări cantitative/calitative ale efluenților gazoși existenț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5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generează surse noi de emisie în atmosfer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6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pot rezulta noxe periculoase pentru mediu și / sau populație?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2.7</w:t>
            </w:r>
          </w:p>
        </w:tc>
        <w:tc>
          <w:tcPr>
            <w:tcW w:w="259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 sunt necesare monitorizari suplimentare a emisiilor și/sau imisiilor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2.3. DEȘEURI SOLIDE SAU LICHIDE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În cursul realizării proiectului:</w:t>
            </w:r>
          </w:p>
        </w:tc>
      </w:tr>
      <w:tr>
        <w:trPr>
          <w:trHeight w:val="10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1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Realizarea proiectul induce posibilitatea interacțiunii cu substanțe periculoase / interzise  sau generării de deșeuri periculoase (De ex.: PCB-uri, azbest, freoni etc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2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În cursul realizării proiectului vor rezulta deșeuri nepericuloase (moloz, fier vechi, alte materiale 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Daca da, va rugam sa le enumerati si sa estimati cantitatile generate 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70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3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vede responsabilitatile si modul de eliminare de pe amplasament a deșeurilor generate în această etapă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Deşeurile care se vor acumula in perioada de executie a lucrarilor de constructii-montaj vor fi colectate în pubele ecologice sau containere şi evacuate prin grija constructorului.</w:t>
            </w:r>
          </w:p>
        </w:tc>
      </w:tr>
      <w:tr>
        <w:trPr>
          <w:trHeight w:val="72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4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Se are în vedere ca activitatea de eliminare a deșeurilor de pe amplasament să fie în sarcina executanților proiectului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După realizarea proiectului</w:t>
            </w:r>
          </w:p>
        </w:tc>
      </w:tr>
      <w:tr>
        <w:trPr>
          <w:trHeight w:val="4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5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Proiectul va produce modificări cantitative  în inventarul deșeurilor generate pe amplasament 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6.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produce tipuri noi de deșeuri (precizați tipul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7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va genera deșeuri periculoase (precizați ce anume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2.3.8</w:t>
            </w:r>
          </w:p>
        </w:tc>
        <w:tc>
          <w:tcPr>
            <w:tcW w:w="2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ndică un mod adecvat de eliminare a deșeurilor generate de activitatea preconizat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62"/>
        <w:gridCol w:w="1937"/>
        <w:gridCol w:w="476"/>
        <w:gridCol w:w="476"/>
        <w:gridCol w:w="1475"/>
        <w:gridCol w:w="3862"/>
      </w:tblGrid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3. Controlul si monitorizarea substanțelor periculoase</w:t>
            </w:r>
          </w:p>
        </w:tc>
      </w:tr>
      <w:tr>
        <w:trPr>
          <w:trHeight w:val="52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oduce modificări în inventarul de produse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presupune utilizarea de produse chimice noi sau utilizări diferite pentru produsele deja utilizat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depozitarea și manevrarea materialelor periculoas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332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4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implică Import / Export de produse chimic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3.5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 xml:space="preserve">Există Fișe cu date de securitate ale noilor substanțe periculoase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4. Planuri pentru situații de urgentă sau alte cerințe speciale</w:t>
            </w:r>
          </w:p>
        </w:tc>
      </w:tr>
      <w:tr>
        <w:trPr>
          <w:trHeight w:val="97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1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și de intervenție în caz de dezastre ( calamități naturale și/sau accidente cu urmări deosebit de grave)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2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 necesită modificarea Planului de prevenire si intervenție în caz de incendiu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4.3</w:t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Proiectul necesită modificări în Planul de prevenire a poluării și de intervenție în caz de poluări accidentale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X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5. Alte aspecte de mediu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  <w:tc>
          <w:tcPr>
            <w:tcW w:w="38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  <w:t>Concluzii privind aspectele de mediu potențiale și impacturile generate</w:t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În timpul realizării lucrărilor de C + M, impactul asupra mediului este direct, negativ, redus şi pe termen scurt, factorii de mediu cei mai afectaţi fiind solul, aerul, datorită prafului, zgomotului şi noxelor produse de utilajele de construcţii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o-RO"/>
              </w:rPr>
              <w:t>Proiectul prevede refacerea solului la structura şi aspectul iniţial dupa terminarea lucrarilor de constructii-montaj precum şi igienizarea şi curăţirea terenului de deşeuri.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fr-FR"/>
              </w:rPr>
              <w:t>În timpul funcţionării obiectivului, impactul principal asupra calităţii aerului este nesemnificativ.</w:t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  <w:tr>
        <w:trPr>
          <w:trHeight w:val="207" w:hRule="atLeast"/>
        </w:trPr>
        <w:tc>
          <w:tcPr>
            <w:tcW w:w="979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ro-RO"/>
              </w:rPr>
            </w:pPr>
            <w:r>
              <w:rPr>
                <w:rFonts w:cs="Arial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rPr/>
      </w:pPr>
      <w:r>
        <w:rPr>
          <w:lang w:val="ro-RO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o-RO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  <w:t>PROIECTANT                                                              Data elaborarii                                                CONPET S.A. PLOIESTI</w:t>
      </w:r>
    </w:p>
    <w:p>
      <w:pPr>
        <w:pStyle w:val="Normal"/>
        <w:rPr/>
      </w:pPr>
      <w:r>
        <w:rPr>
          <w:rFonts w:cs="Arial" w:ascii="Arial" w:hAnsi="Arial"/>
          <w:color w:val="000000"/>
          <w:sz w:val="16"/>
          <w:szCs w:val="16"/>
          <w:lang w:val="ro-RO"/>
        </w:rPr>
        <w:t xml:space="preserve">S.C.PETROSTAR S.A    .                                                  27.06.2018                                                     SEF SECTOR </w:t>
      </w:r>
    </w:p>
    <w:p>
      <w:pPr>
        <w:pStyle w:val="Normal"/>
        <w:rPr>
          <w:rFonts w:ascii="Arial" w:hAnsi="Arial" w:cs="Arial"/>
          <w:color w:val="000000"/>
          <w:sz w:val="16"/>
          <w:szCs w:val="16"/>
          <w:lang w:val="ro-RO"/>
        </w:rPr>
      </w:pPr>
      <w:r>
        <w:rPr>
          <w:rFonts w:cs="Arial" w:ascii="Arial" w:hAnsi="Arial"/>
          <w:color w:val="000000"/>
          <w:sz w:val="16"/>
          <w:szCs w:val="16"/>
          <w:lang w:val="ro-RO"/>
        </w:rPr>
      </w:r>
    </w:p>
    <w:sectPr>
      <w:footerReference w:type="default" r:id="rId3"/>
      <w:type w:val="nextPage"/>
      <w:pgSz w:w="11906" w:h="16838"/>
      <w:pgMar w:left="1440" w:right="720" w:gutter="0" w:header="0" w:top="72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jc w:val="both"/>
      <w:rPr/>
    </w:pPr>
    <w:r>
      <w:rPr>
        <w:rFonts w:eastAsia="Arial" w:cs="Arial" w:ascii="Arial" w:hAnsi="Arial"/>
      </w:rPr>
      <w:t xml:space="preserve">     </w:t>
    </w:r>
    <w:r>
      <w:rPr>
        <w:rFonts w:cs="Arial" w:ascii="Arial" w:hAnsi="Arial"/>
      </w:rPr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ab/>
      <w:t xml:space="preserve"> FC-20-45 Ed.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3:34:00Z</dcterms:created>
  <dc:creator>Elena.Daitoiu</dc:creator>
  <dc:description/>
  <cp:keywords/>
  <dc:language>en-US</dc:language>
  <cp:lastModifiedBy>extract76</cp:lastModifiedBy>
  <cp:lastPrinted>2018-06-27T12:48:00Z</cp:lastPrinted>
  <dcterms:modified xsi:type="dcterms:W3CDTF">2018-06-27T10:24:00Z</dcterms:modified>
  <cp:revision>18</cp:revision>
  <dc:subject/>
  <dc:title/>
</cp:coreProperties>
</file>